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1582360278"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2118192439"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1207111254"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