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5481505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6523410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637614834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1610366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